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he Last Pho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10945</wp:posOffset>
                </wp:positionH>
                <wp:positionV relativeFrom="page">
                  <wp:posOffset>436880</wp:posOffset>
                </wp:positionV>
                <wp:extent cx="5732780" cy="9660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966025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6390" cy="197929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4810" cy="198120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810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5445" cy="1977390"/>
                                  <wp:effectExtent l="0" t="0" r="0" b="0"/>
                                  <wp:docPr id="4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544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27505" cy="1980565"/>
                                  <wp:effectExtent l="0" t="0" r="0" b="0"/>
                                  <wp:docPr id="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4pt;height:760.65pt;mso-wrap-distance-left:9.05pt;mso-wrap-distance-right:9.05pt;mso-wrap-distance-top:0pt;mso-wrap-distance-bottom:0pt;margin-top:34.4pt;mso-position-vertical-relative:page;margin-left:95.35pt;mso-position-horizontal-relative:page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96390" cy="1979295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6390" cy="197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54810" cy="1981200"/>
                            <wp:effectExtent l="0" t="0" r="0" b="0"/>
                            <wp:docPr id="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4810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55445" cy="1977390"/>
                            <wp:effectExtent l="0" t="0" r="0" b="0"/>
                            <wp:docPr id="8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5445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27505" cy="1980565"/>
                            <wp:effectExtent l="0" t="0" r="0" b="0"/>
                            <wp:docPr id="9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216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ue or False?</w:t>
      </w:r>
    </w:p>
    <w:p>
      <w:pPr>
        <w:pStyle w:val="Normal"/>
        <w:rPr/>
      </w:pPr>
      <w:r>
        <w:rPr>
          <w:sz w:val="28"/>
          <w:szCs w:val="28"/>
        </w:rPr>
        <w:t>1. Pam and Martin are in Cambridge.</w:t>
      </w:r>
    </w:p>
    <w:p>
      <w:pPr>
        <w:pStyle w:val="Normal"/>
        <w:rPr/>
      </w:pPr>
      <w:r>
        <w:rPr>
          <w:sz w:val="28"/>
          <w:szCs w:val="28"/>
        </w:rPr>
        <w:t>2. Martin is taking a photo of Pam.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3. Martin is standing in front of a beautiful building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4. Pam wants to take a photo of this man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5. Pam and Martin know this man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6. The man says ‘Sorry’ that he walked in front of Martin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7. Pam thought the man was not very nice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8. The man got on a bus to Aberdeen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9. Pam and Martin live in Aberdeen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10. Aberdeen is in Scotland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11. Aberdeen is near to Cambridge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12. Martin and Pam are looking at Pam’s photos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13. Martin thinks the man in Pam’s photo is the same man in the newspaper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14. The man in the newspaper is a policeman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ue or fals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2525</wp:posOffset>
                </wp:positionH>
                <wp:positionV relativeFrom="page">
                  <wp:posOffset>491490</wp:posOffset>
                </wp:positionV>
                <wp:extent cx="2327275" cy="94335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943356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23060" cy="198247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198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35760" cy="198056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82115" cy="19945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99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31950" cy="19970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0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25pt;height:742.8pt;mso-wrap-distance-left:9.05pt;mso-wrap-distance-right:9.05pt;mso-wrap-distance-top:0pt;mso-wrap-distance-bottom:0pt;margin-top:38.7pt;mso-position-vertical-relative:page;margin-left:90.75pt;mso-position-horizontal-relative:page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23060" cy="198247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060" cy="198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35760" cy="198056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82115" cy="199453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99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31950" cy="199707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0" cy="199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The man in the photo was a bank mana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The man had stolen £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The police came to Pam and Martin’s ho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The policeman was angry with P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The policeman asked lots of questions.</w:t>
      </w:r>
    </w:p>
    <w:p>
      <w:pPr>
        <w:pStyle w:val="Normal"/>
        <w:rPr/>
      </w:pPr>
      <w:r>
        <w:rPr>
          <w:sz w:val="28"/>
          <w:szCs w:val="28"/>
        </w:rPr>
        <w:t>20. Pam told the policeman she thought the man might be in Aberd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The police found the man in Cambrid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He was camping in a t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He had spent all the mon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The police were very pleased with Pam and Mart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The bank was very angry with Pam and Mart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The bank gave Pam and Martin a reward of £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Pam decided to buy a new tent with the reward mo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1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07:00Z</dcterms:created>
  <dc:creator>Jackie</dc:creator>
  <dc:description/>
  <dc:language>en-US</dc:language>
  <cp:lastModifiedBy>Jackie</cp:lastModifiedBy>
  <dcterms:modified xsi:type="dcterms:W3CDTF">2009-09-28T13:50:00Z</dcterms:modified>
  <cp:revision>4</cp:revision>
  <dc:subject/>
  <dc:title/>
</cp:coreProperties>
</file>